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04312870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95095118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7782718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75741485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9129701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7269412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9591785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32758681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97434026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12647194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71712517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01102194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18342686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67825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24287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